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március 27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1/2018.(II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2/2018.(II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Délegyháza 090/27 hrsz-ú ingatlanra vonatkozó adásvételi szerződés ügyében a NAK állásfoglalásával szemben benyújtott kifogások elbírálás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090/27 hrsz-ú ingatlanra vonatkozó adásvételi szerződés ügyében a NAK állásfoglalásával szemben benyújtott kifogások elbírálása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73/2018.(III.2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Délegyháza Község Önkormányzat Képviselő-testülete 2018. március 27. napján megtartott zárt ülésén a mező- és erdőgazdasági földek forgalmáról szóló 2013. évi CXXII. törvénnyel (Földforgalmi tv.) összefüggő egyes rendelkezésekről és átmeneti szabályokról szóló 2013. évi CCXII. tv. 103/A. § (2) bekezdésében biztosított hatáskörében eljárva a Magyar Agrár-, Élelmiszergazdasági és Vidékfejlesztési Kamara Budapesti és Pest Megyei Elnökségének helyi földbizottsági feladatkörében PE01-01371-10/2018. iktatószámon hozott állásfoglalásával szemben benyújtott kifogások elbírálása tárgyában meghozta a követke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/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73/2018.(III.27.) számú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HATÁROZAT -o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Délegyháza Község Önkormányzat Képviselő-testülete ……….. (………….. szám alatti lakos), valamint ………. (………………. szám alatti lakos) által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 xml:space="preserve">benyújtott kifogásokban foglaltaknak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helyt ad,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és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 xml:space="preserve">a Magyar Agrár-, Élelmiszergazdasági és Vidékfejlesztési Kamara Budapesti és Pest Megyei Elnökségének (továbbiakban: Kamara) helyi földbizottsági feladatkörében PE01-01371-10/2018. iktatószámon hozott állásfoglalását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megváltoztatja,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Délegyháza 090/27 hrsz-ú, 6623 m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térmértékű, szántó megjelölésű, 6.89 AK értékű külterületi ingatlanra vonatkozóan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a föld tulajdonjogának átruházásáról szóló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2017. augusztus 2. napján, Ráckevén kelt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szerződés hatósági jóváhagyását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…………..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(…………... szám alatti lakos), mint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 xml:space="preserve">szerződés szerinti szerződő féllel 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(Vevő)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támoga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Jelen határozat a közléssel végleges, azzal szemben fellebbezésnek helye nincs. A határozattal szemben a közléstől (kézbesítéstől) számított 30 napon belül - jogszabálysértésre hivatkozással - a területileg illetékes Budapest Környéki Közigazgatási és Munkaügyi Bíróságnak (1443 Budapest, Pf. 176.) címzett, de hivatalunknál (Délegyházi Polgármesteri Hivatal – 2337 Délegyháza, Árpád u. 8.) benyújtott bírósági felülvizsgálat iránti keresetnek van helye. A Budapest Környéki Közigazgatási és Munkaügyi Bíróságnak előtt a jogi képviselet kötelező. A közigazgatási ügyekben eljáró bíróság a pert tárgyaláson kívül bírálja el, tárgyalás tartását az ügyfél a keresetlevelében kérheti. Ha a közigazgatási ügyekben eljáró bíróság a jogsértést megállapítja, a határozatot megváltoztatja, megsemmisíti, vagy hatályon kívül helyezi, szükség esetén a határozat megsemmisítése vagy hatályon kívül helyezése mellett a közigazgatási szervet új eljárásra kötelezi, a közigazgatási szervet marasztalja. A bíróság a jogsértő határozatot megváltoztatja, ha az ügy természete azt megengedi, a tényállás megfelelően tisztázott, és a rendelkezésre álló adatok alapján a jogvita véglegesen eldönthető. A kereset benyújtásának a végrehajtásra vonatkozó halasztó hatálya nincs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A közigazgatási határozat bírósági felülvizsgálata iránti eljárás illetéke 30 000 forin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………………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: Jegyz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Times New Roman"/>
      <w:b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7:46:00Z</dcterms:created>
  <dc:creator>Szabó Judit</dc:creator>
  <dc:description/>
  <cp:keywords/>
  <dc:language>en-US</dc:language>
  <cp:lastModifiedBy>Dr. Molnár Zsuzsanna</cp:lastModifiedBy>
  <cp:lastPrinted>2018-03-27T15:43:00Z</cp:lastPrinted>
  <dcterms:modified xsi:type="dcterms:W3CDTF">2018-05-29T05:36:00Z</dcterms:modified>
  <cp:revision>8</cp:revision>
  <dc:subject/>
  <dc:title/>
</cp:coreProperties>
</file>